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Pre-19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Century Nonfiction</w:t>
      </w:r>
    </w:p>
    <w:p>
      <w:pPr>
        <w:pStyle w:val="Normal"/>
        <w:jc w:val="center"/>
        <w:rPr/>
      </w:pPr>
      <w:r>
        <w:rPr>
          <w:b/>
          <w:bCs/>
          <w:sz w:val="28"/>
        </w:rPr>
        <w:t>9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Grade Pre-AP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Lesson Objectives</w:t>
      </w:r>
    </w:p>
    <w:p>
      <w:pPr>
        <w:pStyle w:val="Normal"/>
        <w:rPr/>
      </w:pPr>
      <w:r>
        <w:rPr/>
        <w:tab/>
        <w:t>The student will:</w:t>
      </w:r>
    </w:p>
    <w:p>
      <w:pPr>
        <w:pStyle w:val="Normal"/>
        <w:numPr>
          <w:ilvl w:val="0"/>
          <w:numId w:val="3"/>
        </w:numPr>
        <w:rPr/>
      </w:pPr>
      <w:r>
        <w:rPr/>
        <w:t>Read and analyze complex texts</w:t>
      </w:r>
    </w:p>
    <w:p>
      <w:pPr>
        <w:pStyle w:val="Normal"/>
        <w:numPr>
          <w:ilvl w:val="0"/>
          <w:numId w:val="3"/>
        </w:numPr>
        <w:rPr/>
      </w:pPr>
      <w:r>
        <w:rPr/>
        <w:t>Paraphrase and/or explain lines of text</w:t>
      </w:r>
    </w:p>
    <w:p>
      <w:pPr>
        <w:pStyle w:val="Normal"/>
        <w:numPr>
          <w:ilvl w:val="0"/>
          <w:numId w:val="3"/>
        </w:numPr>
        <w:rPr/>
      </w:pPr>
      <w:r>
        <w:rPr/>
        <w:t>Identify details and make inferences</w:t>
      </w:r>
    </w:p>
    <w:p>
      <w:pPr>
        <w:pStyle w:val="Normal"/>
        <w:numPr>
          <w:ilvl w:val="0"/>
          <w:numId w:val="3"/>
        </w:numPr>
        <w:rPr/>
      </w:pPr>
      <w:r>
        <w:rPr/>
        <w:t>Expand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ad Sir Richard Steele’s essay entitled “Dueling”. 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rom </w:t>
      </w:r>
      <w:r>
        <w:rPr>
          <w:i/>
          <w:iCs/>
        </w:rPr>
        <w:t>The Tatler</w:t>
      </w:r>
      <w:r>
        <w:rPr/>
        <w:t>, No. 25, Tuesday, June 7, 1709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 letter from a young lady, written in the most passionate terms, wherein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she laments the misfortune of a gentleman, her lover, who was lately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wounded in a duel, has turned my thoughts to that subject, and inclined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me to examine into the causes which precipitate men into so fatal a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5)</w:t>
        <w:tab/>
        <w:t xml:space="preserve">folly.  And as it has been proposed to treat of subjects of gallantry in the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article from hence, and no one point in nature is more proper to be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considered by the company who frequent this place than that of duels,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it is worth our consideration to examine into this chimerical groundless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humor, and to lay every other thought aside, until we have stripped it of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10)</w:t>
        <w:tab/>
        <w:t>all its false pretenses to credit and reputation amongst men.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But I must confess, when I consider what I am going about, and run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over in my imagination all the endless crowd of men of honor who will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be offended at such a discourse, I am undertaking, methinks, a work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worthy an invulnerable hero in romance, rather than a private gentleman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15)</w:t>
        <w:tab/>
        <w:t xml:space="preserve">with a single rapier; but as I am pretty well acquainted by great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opportunities with the nature of man, and know of a truth that all men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fight against their will, the danger vanishes, and resolution rises upon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this subject.  For this reason, I shall talk very freely on a custom which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all men wish exploded, though no man has courage enough to resist it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20)</w:t>
        <w:tab/>
        <w:t xml:space="preserve">     But there is one unintelligible word, which I fear will extremely perplex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my dissertation, and I confess to you I find very hard to explain, which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is the term “satisfaction.” An honest country gentleman had the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misfortune to fall into company with two or three modern men of honor,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where he happened to be very ill treated; and one of the company, being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25)</w:t>
        <w:tab/>
        <w:t xml:space="preserve">conscious of his offense, sends a note to him in the morning, and tells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him he was ready to give him satisfaction.  “This is fine doing,” says the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plain fellow; “last night he sent me away cursedly out of humor, and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this morning he fancies it would be a satisfaction  to be run through the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body.”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30)</w:t>
        <w:tab/>
        <w:t xml:space="preserve">     As the matter at present stands, it is not to do handsome actions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denominates a man of honor; it is enough if he dares to defend ill ones. 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Thus you often see a common sharper in competition with a gentleman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of the first rank; though all mankind is convinced that a fighting gamester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is only a pickpocket with the courage of a highwayman.  One cannot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35)</w:t>
        <w:tab/>
        <w:t xml:space="preserve">with any patience reflect on the unaccountable jumble of persons and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things in this town and nation, which occasions very frequently that a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brave man falls by a hand below that of a common hangman, and yet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his executioner escapes the clutches of the hangman for doing it.  I shall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therefore hereafter consider how the bravest men in other ages and nation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40)</w:t>
        <w:tab/>
        <w:t xml:space="preserve"> have behaved themselves upon such incidents as we decide by combat;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and show, from their practice, that this resentment neither has its foun-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dation from true reason or solid fame; but is an imposture, made of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cowardice, falsehood, and want of understanding.  For this work, a good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history of quarrels would be very edifying to the public, and I apply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45)</w:t>
        <w:tab/>
        <w:t>myself to the town for particulars and circumstances within their know-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ledge, which may serve to embellish the dissertation with proper cuts. 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Most of the quarrels I have ever known have proceeded from some valiant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coxcomb’s persisting in the wrong, to defend some prevailing folly,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and preserve himself from the ingenuity of owning a mistake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50)</w:t>
        <w:tab/>
        <w:t xml:space="preserve">     By this means it is called “giving a man satisfaction” to urge your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offense against him with your sword;…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 xml:space="preserve">     If the contradiction in the very terms of one of our challenges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were turned into downright English, would it not run after this manner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>“Sir,</w:t>
      </w:r>
    </w:p>
    <w:p>
      <w:pPr>
        <w:pStyle w:val="TextBody"/>
        <w:ind w:firstLine="720"/>
        <w:rPr/>
      </w:pPr>
      <w:r>
        <w:rPr/>
        <w:t>(55)</w:t>
        <w:tab/>
        <w:t xml:space="preserve">     “Your extraordinary behavior last night, and the liberty you were pleased </w:t>
      </w:r>
    </w:p>
    <w:p>
      <w:pPr>
        <w:pStyle w:val="TextBody"/>
        <w:ind w:left="720" w:firstLine="720"/>
        <w:rPr/>
      </w:pPr>
      <w:r>
        <w:rPr/>
        <w:t xml:space="preserve">to take with me, makes me this morning give you this, to tell you, because </w:t>
      </w:r>
    </w:p>
    <w:p>
      <w:pPr>
        <w:pStyle w:val="TextBody"/>
        <w:ind w:left="720" w:firstLine="720"/>
        <w:rPr/>
      </w:pPr>
      <w:r>
        <w:rPr/>
        <w:t xml:space="preserve">you are an ill-bred puppy, I will meet you in Hyde Park an hour hence; </w:t>
      </w:r>
    </w:p>
    <w:p>
      <w:pPr>
        <w:pStyle w:val="TextBody"/>
        <w:ind w:left="720" w:firstLine="720"/>
        <w:rPr/>
      </w:pPr>
      <w:r>
        <w:rPr/>
        <w:t xml:space="preserve">and because you want both breeding and humanity, I desire you would </w:t>
      </w:r>
    </w:p>
    <w:p>
      <w:pPr>
        <w:pStyle w:val="TextBody"/>
        <w:ind w:left="720" w:firstLine="720"/>
        <w:rPr/>
      </w:pPr>
      <w:r>
        <w:rPr/>
        <w:t xml:space="preserve">come with a pistol in your hand, on horseback, and endeavor to shoot </w:t>
      </w:r>
    </w:p>
    <w:p>
      <w:pPr>
        <w:pStyle w:val="TextBody"/>
        <w:ind w:firstLine="720"/>
        <w:rPr/>
      </w:pPr>
      <w:r>
        <w:rPr/>
        <w:t>(60)</w:t>
        <w:tab/>
        <w:t xml:space="preserve">me through the head to teach you more manners.  If you fail of doing </w:t>
      </w:r>
    </w:p>
    <w:p>
      <w:pPr>
        <w:pStyle w:val="TextBody"/>
        <w:ind w:left="720" w:firstLine="720"/>
        <w:rPr/>
      </w:pPr>
      <w:r>
        <w:rPr/>
        <w:t xml:space="preserve">me this pleasure, I shall say you are a rascal, on every post in town; and </w:t>
      </w:r>
    </w:p>
    <w:p>
      <w:pPr>
        <w:pStyle w:val="TextBody"/>
        <w:ind w:left="720" w:firstLine="720"/>
        <w:rPr/>
      </w:pPr>
      <w:r>
        <w:rPr/>
        <w:t xml:space="preserve">so, sir, if you will not injure me more, I shall never forgive what you </w:t>
      </w:r>
    </w:p>
    <w:p>
      <w:pPr>
        <w:pStyle w:val="TextBody"/>
        <w:ind w:left="720" w:firstLine="720"/>
        <w:rPr/>
      </w:pPr>
      <w:r>
        <w:rPr/>
        <w:t xml:space="preserve">have done already.  Pray, sir, do not fail of getting everything ready; and </w:t>
      </w:r>
    </w:p>
    <w:p>
      <w:pPr>
        <w:pStyle w:val="TextBody"/>
        <w:ind w:left="720" w:firstLine="720"/>
        <w:rPr/>
      </w:pPr>
      <w:r>
        <w:rPr/>
        <w:t>you will infinitely oblige, sir, your most obedient humble servant, etc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hat prompted Steele to write this essay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xplain or paraphrase the following lines.</w:t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And as it has been proposed to treat of subjects of gallantry in the article from hence,” (lines 5-6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acquainted by great opportunities with the nature of man” (lines 15-16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no man has courage enough to resist it.” (line 19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a fighting gamester is only a pickpocket with the courage of a highwayman.” (lines 33-34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run after this manner” (line 54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ho is the “company” in line 7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hat is the “place” in line 7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To what does “it” in line 9 refer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ven though he knows he may offend some men, Steele writes the article because he also realizes 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xplain why Steele says “satisfaction” is on “unintelligible” wor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. What device does Steele use to explain the problem with the word “satisfaction”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b. Is this effective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Rewrite the line below in your own word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s is fine doing…last night he sent me away cursedly out of humor, and this morning he fancies it would be a satisfaction to be urn through the body.”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ccording to Steele, was the practice of dueling based on historical precedent?  Justify your answ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How has the definition of the word “ingenuity” changed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Define the following words in context.</w:t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precipitate (line 4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chimerical (line 8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dissertation (line 21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sharper (line 29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coxcombs (line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rite a paragraph that discusses how Steele uses humor and/or irony in the last paragraph of the essay to illustrate the folly of duelin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5:59:00Z</dcterms:created>
  <dc:creator>Christy Cory</dc:creator>
  <dc:description/>
  <dc:language>en-US</dc:language>
  <cp:lastModifiedBy>Ronda Brandon</cp:lastModifiedBy>
  <cp:lastPrinted>2002-04-04T09:59:00Z</cp:lastPrinted>
  <dcterms:modified xsi:type="dcterms:W3CDTF">2002-04-04T15:59:00Z</dcterms:modified>
  <cp:revision>2</cp:revision>
  <dc:subject/>
  <dc:title>Pre-19th Century Nonfiction</dc:title>
</cp:coreProperties>
</file>